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29000" cy="543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48895</wp:posOffset>
                </wp:positionV>
                <wp:extent cx="335089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85pt;height:60.75pt;mso-wrap-distance-left:9.05pt;mso-wrap-distance-right:9.05pt;mso-wrap-distance-top:0pt;mso-wrap-distance-bottom:0pt;margin-top:3.8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52.05pt;width:247.8pt;height:51.95pt;mso-wrap-style:none;v-text-anchor:middle;mso-position-vertical:top" type="_x0000_t136">
                            <v:path textpathok="t"/>
                            <v:textpath on="t" fitshape="t" string="B. don Callisto Caravario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52.05pt;width:247.8pt;height:51.95pt;mso-wrap-style:none;v-text-anchor:middle;mso-position-vertical:top" type="_x0000_t136">
            <v:path textpathok="t"/>
            <v:textpath on="t" fitshape="t" string="B. don Callisto Caravari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to il 18 giugno 1903 a Cuorgnè (Torino), frequenta parte delle scuole elementari presso l'istituto salesiano San Giovanni Evangelista a Torino; l'annesso oratorio diventa per il giovane Caravario la sua seconda casa. Compiuti gli studi ginnasiali a Valdocco, si fa novizio nell'agosto del 1918 ed entra quindi definitivamente nella comunità salesiana.</w:t>
        <w:br/>
        <w:t>Nel 1921 incontra monsignor Luigi Versiglia, al quale promette chiaramente di raggiungerlo in Cina. Sente il completamento della sua vocazione nel farsi missionario.</w:t>
        <w:br/>
        <w:t>Dopo la maturità classica è inviato come assistente degli artigiani presso l'oratorio di Valdocco: con i suoi allievi crea un rapporto sereno, a volte anche severo, ma sempre costruttivo.</w:t>
        <w:br/>
        <w:t>Nell'ottobre del 1924 i superiori lo destinano alle missioni cinesi. Si ferma due anni nella missione di Shanghai e affronta con decisione e impegno anche lo studio approfondito della lingua cinese. Grande è la sua soddisfazione quando riesce ad esprimersi nella lezione di catechismo in cinese.</w:t>
        <w:br/>
        <w:t>Nel 1926 l'esercito comunista obbliga i cattolici ad abbandonare le attività in Shanghai. Al giovane chierico costa molto lasciare quella missione e trasferirsi nell'isola indonesiana di Timor. Il periodo di permanenza nell'isola è di soli due anni: la comunità salesiana si dovrà ritirare, ben presto, anche da lì.</w:t>
        <w:br/>
        <w:t>Completati gli studi teologici, Callisto aspira a diventare sacerdote di Cristo, ma data la non immediata disponibilità del vescovo, la sua ordinazione viene rimandata.</w:t>
        <w:br/>
        <w:t>Nell'aprile del 1929 parte da Timor per raggiungere la Cina.</w:t>
        <w:br/>
        <w:t>Nel febbraio del 1930 don Callisto, che opera nella comunità di Shiu-chow, viene destinato ad accompagnare monsignor Versiglia nella visita pastorale alla missione di Lin-chow. Dopo un viaggio in treno fino a Linkong-how, con una piccola barca cinese partono accompagnati da una esigua comunità. Durante il viaggio si imbattono nei pirati, che dopo aver percosso don Caravario e monsignor Versiglia, li uccidono barbaramente. E' il 25 febbraio 1930.</w:t>
        <w:br/>
        <w:t>Beatificato il 15 maggio 1983.</w:t>
        <w:br/>
        <w:t>Proclamato santo il 1° ottobre 2000 col folto gruppo di martiri cinesi</w:t>
      </w:r>
    </w:p>
    <w:sectPr>
      <w:type w:val="nextPage"/>
      <w:pgSz w:orient="landscape" w:w="16838" w:h="11906"/>
      <w:pgMar w:left="1418" w:right="1134" w:gutter="0" w:header="0" w:top="568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0:45:00Z</dcterms:created>
  <dc:creator>Stefo&amp;Stefi</dc:creator>
  <dc:description/>
  <cp:keywords/>
  <dc:language>en-US</dc:language>
  <cp:lastModifiedBy>Stefo&amp;Stefi</cp:lastModifiedBy>
  <dcterms:modified xsi:type="dcterms:W3CDTF">2007-11-01T20:45:00Z</dcterms:modified>
  <cp:revision>2</cp:revision>
  <dc:subject/>
  <dc:title> </dc:title>
</cp:coreProperties>
</file>